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Regina M. Miller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drawing>
          <wp:anchor behindDoc="0" distT="0" distB="0" distL="114935" distR="114935" simplePos="0" locked="0" layoutInCell="0" allowOverlap="1" relativeHeight="2">
            <wp:simplePos x="0" y="0"/>
            <wp:positionH relativeFrom="column">
              <wp:posOffset>25400</wp:posOffset>
            </wp:positionH>
            <wp:positionV relativeFrom="paragraph">
              <wp:posOffset>635</wp:posOffset>
            </wp:positionV>
            <wp:extent cx="1016000" cy="1490345"/>
            <wp:effectExtent l="0" t="0" r="0" b="0"/>
            <wp:wrapTight wrapText="bothSides">
              <wp:wrapPolygon edited="0">
                <wp:start x="-534" y="0"/>
                <wp:lineTo x="-534" y="21350"/>
                <wp:lineTo x="21600" y="21350"/>
                <wp:lineTo x="21600"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24" r="-35" b="-24"/>
                    <a:stretch>
                      <a:fillRect/>
                    </a:stretch>
                  </pic:blipFill>
                  <pic:spPr bwMode="auto">
                    <a:xfrm>
                      <a:off x="0" y="0"/>
                      <a:ext cx="1016000" cy="1490345"/>
                    </a:xfrm>
                    <a:prstGeom prst="rect">
                      <a:avLst/>
                    </a:prstGeom>
                  </pic:spPr>
                </pic:pic>
              </a:graphicData>
            </a:graphic>
          </wp:anchor>
        </w:drawing>
      </w:r>
      <w:r>
        <w:rPr>
          <w:b/>
          <w:bCs/>
          <w:color w:val="000000"/>
          <w:sz w:val="22"/>
          <w:szCs w:val="21"/>
        </w:rPr>
        <w:t xml:space="preserve">Regina M. Miller </w:t>
      </w:r>
      <w:r>
        <w:rPr>
          <w:color w:val="000000"/>
          <w:sz w:val="22"/>
          <w:szCs w:val="21"/>
        </w:rPr>
        <w:t>is a senior executive coach and consultant with more than twenty-two years of proven leadership/executive success and experience in Organization And Leadership Development.</w:t>
        <w:tab/>
        <w:t>As a senior consultant and coach she provides expertise in the design and delivery of workshops and action learning based coaching programs for executive teams and individual managers. In her own practice, reginammiller.com, she plays a strategic role with clients in their overall talent management efforts including: assessment centers, 360 feedback, performance management, career development, leadership development and succession planning systems. She brings a unique focus on aligning all coaching and development efforts to achieve business strategies and imper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Regina has worked for and consulted to large enterprises in a wide variety of industries and sectors including AirTouch/Verizon Wireless/Vodafone, USAID Kosovo, Department of Defense-Army Family Programs, The Government Executive Network, The Administrative Office of the US Courts, The New York City Transit Authority, SWIFT, Sikorsky Aircraft, Vodafone, Microsoft, Banana Republic, Coach, Marriott and Thomson Reuters. She also designs and conducts executive coaching and team development programs throughout the United States and abroad, including Central Eastern Europe and the Middle E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Regina holds her undergraduate degree in Political Science from Hunter College and a Master’s degree in Human Resources/OD from the New School for Social Research in New York. In 1999, she attended the Human Resources Executive Program at the University of Michigan in Ann Arbor. In 2004, she completed an Executive Coaching and Consulting for Change program at INSEAD in Fontainebleau, F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szCs w:val="19"/>
        </w:rPr>
      </w:pPr>
      <w:r>
        <w:rPr>
          <w:b/>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szCs w:val="19"/>
        </w:rPr>
      </w:pPr>
      <w:r>
        <w:rPr>
          <w:b/>
          <w:color w:val="000000"/>
          <w:sz w:val="22"/>
          <w:szCs w:val="19"/>
        </w:rPr>
        <w:t>RELEVANT COACHING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Army Family Programs and Community Services </w:t>
      </w:r>
      <w:r>
        <w:rPr>
          <w:color w:val="000000"/>
          <w:sz w:val="22"/>
          <w:szCs w:val="19"/>
        </w:rPr>
        <w:t>April 2011 - In an upcoming strategy session, will serve as executive coach for several GS 15 leaders on deploying strategic plans and initiatives. Will facilitate group sessions and work one-on-one with execu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Army Family Programs – EFMP </w:t>
      </w:r>
      <w:r>
        <w:rPr>
          <w:color w:val="000000"/>
          <w:sz w:val="22"/>
          <w:szCs w:val="19"/>
        </w:rPr>
        <w:t>- Coached executive level GS 15 in the design and delivery of conference to assess progress and align on next steps for strategic teams to deliver on Army Family Programs goal of Mission Read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USAID/Kosovo </w:t>
      </w:r>
      <w:r>
        <w:rPr>
          <w:color w:val="000000"/>
          <w:sz w:val="22"/>
          <w:szCs w:val="19"/>
        </w:rPr>
        <w:t>- Designed and facilitated mission-wide event to communicate, deploy and get alignment on 5-year strategic plan. Closely coached two senior leaders (GS 15) during the week-long program and follow-up sessions (over a 9-month timeframe) to ensure agreed to progress in building leadership capabilities of local te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Government Executive Networks </w:t>
      </w:r>
      <w:r>
        <w:rPr>
          <w:color w:val="000000"/>
          <w:sz w:val="22"/>
          <w:szCs w:val="19"/>
        </w:rPr>
        <w:t>- Through a series of on-going webinars, coached Federal Government Executives (GS 15) in the design and delivery of their Career Development Program Initiatives at the employee engagement, HR &amp; People Process, and Executive/Leadership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Vodafone/Czech Republic </w:t>
      </w:r>
      <w:r>
        <w:rPr>
          <w:color w:val="000000"/>
          <w:sz w:val="22"/>
          <w:szCs w:val="19"/>
        </w:rPr>
        <w:t>- Designed Senior Executive Learning teams to listen to customers' needs in their home environments. Coached executives to enhance and hone their inquiry and listening skills and transformed overall strategic planning process to build-in the voice of the customer.</w:t>
      </w:r>
    </w:p>
    <w:p>
      <w:pPr>
        <w:pStyle w:val="Normal"/>
        <w:rPr>
          <w:b/>
          <w:b/>
          <w:bCs/>
          <w:color w:val="000000"/>
          <w:sz w:val="22"/>
          <w:szCs w:val="19"/>
        </w:rPr>
      </w:pPr>
      <w:r>
        <w:rPr>
          <w:b/>
          <w:bCs/>
          <w:color w:val="000000"/>
          <w:sz w:val="22"/>
          <w:szCs w:val="19"/>
        </w:rPr>
      </w:r>
    </w:p>
    <w:p>
      <w:pPr>
        <w:pStyle w:val="Normal"/>
        <w:rPr>
          <w:sz w:val="22"/>
        </w:rPr>
      </w:pPr>
      <w:r>
        <w:rPr>
          <w:b/>
          <w:bCs/>
          <w:color w:val="000000"/>
          <w:sz w:val="22"/>
          <w:szCs w:val="19"/>
        </w:rPr>
        <w:t xml:space="preserve">Airtouch Communications </w:t>
      </w:r>
      <w:r>
        <w:rPr>
          <w:color w:val="000000"/>
          <w:sz w:val="22"/>
          <w:szCs w:val="19"/>
        </w:rPr>
        <w:t>- Identified key executives and key development assignment and jobs. Designed executive-in-development lifecycle, conducted assessment centers, provided individual and team coaching, 360-degree feedback reviews and monitoring impact on business results.</w:t>
      </w:r>
    </w:p>
    <w:p>
      <w:pPr>
        <w:pStyle w:val="Normal"/>
        <w:rPr>
          <w:sz w:val="22"/>
        </w:rPr>
      </w:pPr>
      <w:r>
        <w:rPr>
          <w:sz w:val="22"/>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8:00Z</dcterms:created>
  <dc:creator>Trish Mooney</dc:creator>
  <dc:description/>
  <cp:keywords/>
  <dc:language>en-US</dc:language>
  <cp:lastModifiedBy>Trish Mooney</cp:lastModifiedBy>
  <dcterms:modified xsi:type="dcterms:W3CDTF">2012-04-04T14:59:00Z</dcterms:modified>
  <cp:revision>1</cp:revision>
  <dc:subject/>
  <dc:title/>
</cp:coreProperties>
</file>