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G Senior Leadership Cohort Progra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10-20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Information for the Community-based Project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Project Title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"/>
                <w:i w:val="false"/>
                <w:i w:val="false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"/>
                <w:i w:val="false"/>
                <w:color w:val="000000"/>
                <w:sz w:val="22"/>
                <w:szCs w:val="22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Accountable Executive (Sponsor)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 xml:space="preserve">What is the Vision for the Project? 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bidi="en-U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What mission will be achieved?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How it supports the APG Vision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Cs/>
                <w:sz w:val="22"/>
                <w:szCs w:val="22"/>
                <w:lang w:bidi="en-US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  <w:lang w:bidi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bidi="en-U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Measure of Success (what success looks like and how it is measured)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bidi="en-U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Scope Statement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bidi="en-U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>What is the Strategy for the Project?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Major Achievements or Deliverables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bidi="en-U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>Cohort Participant (Project Leader) Authority and Responsibilities: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 w:val="false"/>
                <w:sz w:val="22"/>
                <w:szCs w:val="22"/>
                <w:lang w:bidi="en-US"/>
              </w:rPr>
              <w:t>Key Stakeholders needed to Succeed</w:t>
            </w:r>
            <w:r>
              <w:rPr>
                <w:sz w:val="22"/>
                <w:szCs w:val="22"/>
                <w:lang w:bidi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 xml:space="preserve">Name of Person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Name of Organization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Potential Leadership Growth Opportunities for the Cohort Participant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bidi="en-U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bidi="en-US"/>
              </w:rPr>
              <w:t>Cohort 1 Advis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bidi="en-U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bidi="en-US"/>
              </w:rPr>
              <w:t>Faculty Team Advis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al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_____________________</w:t>
        <w:tab/>
        <w:tab/>
        <w:tab/>
        <w:tab/>
      </w:r>
      <w:r>
        <w:rPr>
          <w:rFonts w:cs="Arial" w:ascii="Arial" w:hAnsi="Arial"/>
        </w:rPr>
        <w:t>Date:_________________</w:t>
        <w:br/>
        <w:t xml:space="preserve"> Signature of Organizational SES Sponso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</w:t>
        <w:tab/>
        <w:tab/>
        <w:tab/>
        <w:tab/>
      </w:r>
      <w:r>
        <w:rPr>
          <w:rFonts w:cs="Arial" w:ascii="Arial" w:hAnsi="Arial"/>
        </w:rPr>
        <w:t>Date:_________________</w:t>
        <w:br/>
        <w:t xml:space="preserve"> Signature of Project 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728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Style w:val="PageNumber"/>
      </w:rPr>
    </w:pPr>
    <w:r>
      <w:rPr>
        <w:rFonts w:cs="Arial" w:ascii="Arial" w:hAnsi="Arial"/>
        <w:i/>
        <w:lang w:bidi="en-US"/>
      </w:rPr>
      <w:t>APG Senior Leadership Cohort Program 2010</w:t>
    </w:r>
    <w:r>
      <w:rPr>
        <w:rFonts w:cs="Arial" w:ascii="Arial" w:hAnsi="Arial"/>
        <w:lang w:bidi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lang w:bidi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80" w:leader="none"/>
        <w:tab w:val="right" w:pos="8640" w:leader="none"/>
      </w:tabs>
      <w:jc w:val="center"/>
      <w:rPr/>
    </w:pPr>
    <w:r>
      <w:rPr/>
      <w:drawing>
        <wp:inline distT="0" distB="0" distL="0" distR="0">
          <wp:extent cx="1444625" cy="742315"/>
          <wp:effectExtent l="0" t="0" r="0" b="0"/>
          <wp:docPr id="1" name="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color w:val="0000FF"/>
      <w:sz w:val="20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i/>
      <w:iCs/>
      <w:color w:val="0000FF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4:02:00Z</dcterms:created>
  <dc:creator>Beverly Obenchain</dc:creator>
  <dc:description/>
  <cp:keywords/>
  <dc:language>en-US</dc:language>
  <cp:lastModifiedBy>Claire  Meany</cp:lastModifiedBy>
  <cp:lastPrinted>2011-05-01T10:34:00Z</cp:lastPrinted>
  <dcterms:modified xsi:type="dcterms:W3CDTF">2011-04-27T14:04:00Z</dcterms:modified>
  <cp:revision>3</cp:revision>
  <dc:subject/>
  <dc:title>APG Senior Leadership Cohort Program</dc:title>
</cp:coreProperties>
</file>