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Jill Hinson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1287145" cy="1637665"/>
            <wp:effectExtent l="0" t="0" r="0" b="0"/>
            <wp:wrapTight wrapText="bothSides">
              <wp:wrapPolygon edited="0">
                <wp:start x="-421" y="0"/>
                <wp:lineTo x="-421" y="21102"/>
                <wp:lineTo x="21736" y="21102"/>
                <wp:lineTo x="21736" y="0"/>
                <wp:lineTo x="-421"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19" r="-24" b="-19"/>
                    <a:stretch>
                      <a:fillRect/>
                    </a:stretch>
                  </pic:blipFill>
                  <pic:spPr bwMode="auto">
                    <a:xfrm>
                      <a:off x="0" y="0"/>
                      <a:ext cx="1287145" cy="1637665"/>
                    </a:xfrm>
                    <a:prstGeom prst="rect">
                      <a:avLst/>
                    </a:prstGeom>
                  </pic:spPr>
                </pic:pic>
              </a:graphicData>
            </a:graphic>
          </wp:anchor>
        </w:drawing>
      </w:r>
      <w:r>
        <w:rPr>
          <w:b/>
          <w:bCs/>
          <w:color w:val="000000"/>
          <w:sz w:val="22"/>
          <w:szCs w:val="21"/>
        </w:rPr>
        <w:t xml:space="preserve">Jill Hinson </w:t>
      </w:r>
      <w:r>
        <w:rPr>
          <w:i/>
          <w:iCs/>
          <w:color w:val="000000"/>
          <w:sz w:val="22"/>
          <w:szCs w:val="21"/>
        </w:rPr>
        <w:t xml:space="preserve">– Managing Partner, ChangeFusion, LLC – a Washington DC leadership development and consulting firm – </w:t>
      </w:r>
      <w:r>
        <w:rPr>
          <w:color w:val="000000"/>
          <w:sz w:val="22"/>
          <w:szCs w:val="21"/>
        </w:rPr>
        <w:t>is known for partnering and coaching C-level executives and leaders to improve personal effectiveness and senior team alignment. She’s a results- driven coach and consultant who focuses on leadership development and influencing change in complex times. An international business leader with 20 years combined experience in organization development and marketing she has focused on creating leadership programs, leading cultural change initiatives, coaching executives and senior managers and developing teams. Jill currently works with clients such as the US Army and government agencies like USDA, National Gallery of Art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FDA; corporate clients such as Alcatel-Lucent, Legg-Mason, CNN &amp; CompuSearch; and non- profit and association clients such as American Society of Clinical Oncology, IEEE, Center for Progressive Leadership &amp; DC V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2"/>
          <w:szCs w:val="21"/>
        </w:rPr>
        <w:t>Jill holds a Masters Degree in Organization Development from American University/NTL and an undergraduate Bachelor of Business/Marketing degree from James Madison University. Jill presents at conferences on Employee Engagement, Influencing Change &amp; Organization Network Analysis. She is a Board member of CBODN, a member of the Human Systems Dynamics Institute and an Associate member of NTL Institute for Applied Behavior Science</w:t>
      </w:r>
      <w:r>
        <w:rPr>
          <w:color w:val="362D2E"/>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t xml:space="preserve">Relevant recent coaching exper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Department of Justice: LEAP Program - </w:t>
      </w:r>
      <w:r>
        <w:rPr>
          <w:color w:val="000000"/>
          <w:sz w:val="22"/>
          <w:szCs w:val="19"/>
        </w:rPr>
        <w:t>One-on-one coaching to support learning for participants of the DOJ Leadership Program. The face-to-face coaching sessions debriefed assessments OPM 360, MBTI and EQ-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FDA: DCER – Leadership Development Program -</w:t>
      </w:r>
      <w:r>
        <w:rPr>
          <w:color w:val="000000"/>
          <w:sz w:val="22"/>
          <w:szCs w:val="19"/>
        </w:rPr>
        <w:t>Ten month coaching partnership for one-on-one coaching for leaders (GS14/15). Included: developing individual learning goals, integrating classroom learning and applying learning to their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US ARMY- SFAC/ACS Conference - </w:t>
      </w:r>
      <w:r>
        <w:rPr>
          <w:color w:val="000000"/>
          <w:sz w:val="22"/>
          <w:szCs w:val="19"/>
        </w:rPr>
        <w:t>Supported leaders in developing priorities and alignment during strategic planning sessions. Coached several GS-15 leaders on design, agenda and outcomes for multi-day conferences focused on identifying key challenges, clarifying roles and agreeing on key actions and next steps. Coached leaders during re-structuring process, helped to resolve conflict and align stakeholder persp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USDA – Organizational Effectiveness Project - </w:t>
      </w:r>
      <w:r>
        <w:rPr>
          <w:color w:val="000000"/>
          <w:sz w:val="22"/>
          <w:szCs w:val="19"/>
        </w:rPr>
        <w:t>Facilitated a process for executives and Branch Chiefs leaders to understand challenges facing their organization and high leverage actions to improve organization effectiveness. Coached leaders to understand survey data and prepare for data feedback meetings. Facilitated leadership team sessions to identify key strategic issues and actions that should be taken to move the organization for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Center For Progressive Leadership - </w:t>
      </w:r>
      <w:r>
        <w:rPr>
          <w:color w:val="000000"/>
          <w:sz w:val="22"/>
          <w:szCs w:val="19"/>
        </w:rPr>
        <w:t>Served as executive coach for executives in non-profits and international companies. Provided individual and group coaching to support learning goals and personal development action plans.</w:t>
      </w:r>
    </w:p>
    <w:p>
      <w:pPr>
        <w:pStyle w:val="Normal"/>
        <w:rPr>
          <w:b/>
          <w:b/>
          <w:bCs/>
          <w:color w:val="000000"/>
          <w:sz w:val="22"/>
          <w:szCs w:val="21"/>
        </w:rPr>
      </w:pPr>
      <w:r>
        <w:rPr>
          <w:b/>
          <w:bCs/>
          <w:color w:val="000000"/>
          <w:sz w:val="22"/>
          <w:szCs w:val="21"/>
        </w:rPr>
      </w:r>
    </w:p>
    <w:p>
      <w:pPr>
        <w:pStyle w:val="Normal"/>
        <w:rPr/>
      </w:pPr>
      <w:r>
        <w:rPr>
          <w:b/>
          <w:bCs/>
          <w:color w:val="000000"/>
          <w:sz w:val="22"/>
          <w:szCs w:val="21"/>
        </w:rPr>
        <w:t xml:space="preserve">SWIFT (Society for Worldwide Interbank Financial Telecommunications - </w:t>
      </w:r>
      <w:r>
        <w:rPr>
          <w:color w:val="000000"/>
          <w:sz w:val="22"/>
          <w:szCs w:val="19"/>
        </w:rPr>
        <w:t xml:space="preserve">Served as executive coach to new executives providing focused coaching over their first year. The on-boarding included assessments and facilitated goal setting sessions with CEO, CIO and CEO- Sal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7:00Z</dcterms:created>
  <dc:creator>Trish Mooney</dc:creator>
  <dc:description/>
  <cp:keywords/>
  <dc:language>en-US</dc:language>
  <cp:lastModifiedBy>Trish Mooney</cp:lastModifiedBy>
  <dcterms:modified xsi:type="dcterms:W3CDTF">2012-04-04T14:57:00Z</dcterms:modified>
  <cp:revision>1</cp:revision>
  <dc:subject/>
  <dc:title/>
</cp:coreProperties>
</file>