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rPr>
      </w:pPr>
      <w:r>
        <w:rPr>
          <w:rFonts w:cs="Arial"/>
        </w:rPr>
        <w:t>Organizational Interventions</w:t>
      </w:r>
    </w:p>
    <w:p>
      <w:pPr>
        <w:pStyle w:val="Normal"/>
        <w:spacing w:lineRule="auto" w:line="360"/>
        <w:rPr>
          <w:szCs w:val="24"/>
        </w:rPr>
      </w:pPr>
      <w:r>
        <w:rPr>
          <w:szCs w:val="24"/>
        </w:rPr>
        <w:t> </w:t>
      </w:r>
    </w:p>
    <w:p>
      <w:pPr>
        <w:pStyle w:val="Normal"/>
        <w:spacing w:lineRule="auto" w:line="360"/>
        <w:jc w:val="center"/>
        <w:rPr/>
      </w:pPr>
      <w:r>
        <w:rPr/>
        <w:t>Robert C. Ginnett, Ph.D.</w:t>
      </w:r>
    </w:p>
    <w:p>
      <w:pPr>
        <w:pStyle w:val="Normal"/>
        <w:spacing w:lineRule="auto" w:line="360"/>
        <w:jc w:val="center"/>
        <w:rPr/>
      </w:pPr>
      <w:r>
        <w:rPr/>
      </w:r>
    </w:p>
    <w:p>
      <w:pPr>
        <w:pStyle w:val="Normal"/>
        <w:spacing w:lineRule="auto" w:line="360"/>
        <w:rPr/>
      </w:pPr>
      <w:r>
        <w:rPr/>
        <w:tab/>
        <w:t>We know our government is engaged in the pursuit of terrorists.  Our national leaders have dutifully reminded us that this campaign will be long and arduous.  For now, we seem to be most actively involved in military actions in Afghanistan and defense of the homeland against biological terrorism.  I believe I do not know enough to comment on either of those fronts.</w:t>
      </w:r>
    </w:p>
    <w:p>
      <w:pPr>
        <w:pStyle w:val="Normal"/>
        <w:spacing w:lineRule="auto" w:line="360"/>
        <w:rPr/>
      </w:pPr>
      <w:r>
        <w:rPr/>
        <w:tab/>
        <w:t>Having admitted my lack of expertise on these two matters, let me plod in a little deeper.  Are our current actions sufficient?  I think not.  I think to truly intervene in the ability of terrorist organizations to carry out their intentions, we must do considerably more.  But first, we must be sure there really are organizations in which to intervene.  As scary as it may seem, there is only a chance likelihood that we can intervene in the activity of an individual or even a small terrorist cell or team.  The best we can hope for in these cases is vigilance and luck.   But an organization, while potentially more lethal, is at the same time more vulnerable to systematic interventions.  Al Qaeda may be described by some as a network, but it has important organizational characteristics that can and should be exploited.</w:t>
      </w:r>
    </w:p>
    <w:p>
      <w:pPr>
        <w:pStyle w:val="Normal"/>
        <w:spacing w:lineRule="auto" w:line="360"/>
        <w:rPr/>
      </w:pPr>
      <w:r>
        <w:rPr/>
        <w:tab/>
        <w:t>Topping the list are reward systems.  These can be varied and complex.  Here we are not referring to the individual who may consider his reward to be martyrdom.  Intervention at that level is remote.  But somehow the terrorists have a financial infrastructure that allows them to operate and achieve their outcomes.  The more such an infrastructure involves financial systems, the more it is vulnerable to attack and disruption by blocking or diverting funds transfers.</w:t>
        <w:tab/>
      </w:r>
    </w:p>
    <w:p>
      <w:pPr>
        <w:pStyle w:val="Normal"/>
        <w:spacing w:lineRule="auto" w:line="360"/>
        <w:rPr/>
      </w:pPr>
      <w:r>
        <w:rPr/>
        <w:tab/>
        <w:t>Secondly are education systems.  We are already working on this.  Beyond destroying the training camps used in Afghanistan, we are also tightening the constraints for anyone who might try to learn to fly commercial aircraft or to obtain a license to move hazardous materials in the U.S.  This approach can be expanded to narrow the access to critical knowledge and skills in areas of nuclear, chemical, and biological materials.</w:t>
      </w:r>
    </w:p>
    <w:p>
      <w:pPr>
        <w:pStyle w:val="Normal"/>
        <w:spacing w:lineRule="auto" w:line="360"/>
        <w:rPr/>
      </w:pPr>
      <w:r>
        <w:rPr/>
        <w:tab/>
        <w:t>Third are the systems which permit access to information.  Information flow is what allows teams and individuals to design and implement effective strategies.  We know that Bin Laden recognized our capability to intercept electronic information so he has opted for trusted couriers over cellular phones for years.  We now believe that the 9/11 terrorists had been communicating and receiving information over the Internet for months.  In a free society, this may be the most difficult system to restrict, but a critical one that should be exploited where possible.  Actions here would be similar to those of the British agents who broke and exploited the German Enigma codes during World War II.</w:t>
      </w:r>
    </w:p>
    <w:p>
      <w:pPr>
        <w:pStyle w:val="Normal"/>
        <w:spacing w:lineRule="auto" w:line="360"/>
        <w:rPr/>
      </w:pPr>
      <w:r>
        <w:rPr/>
        <w:tab/>
        <w:t>Finally are control systems.  These are the most difficult to describe but the most fundamental for effective organizational actions.  Control systems distinguish a collection of terrorist cells from a terrorist organization.  How do we presume that the actions of September 2001 were under the influence of a control system?  As former Secretary of Defense Rumsfeld summed up quite nicely in a press conference, “we can deduce it.”  What are the chances that 19 distinct and separate individuals randomly decided to meet at the airports and hijack airplanes to fly them into structures, arriving at their targets within minutes of each other?  Not even remotely likely.  Therefore, there must have been some control system in place.  And if it exists, it is vulnerable to detection and counterattack.</w:t>
      </w:r>
    </w:p>
    <w:p>
      <w:pPr>
        <w:pStyle w:val="Normal"/>
        <w:spacing w:lineRule="auto" w:line="360"/>
        <w:rPr/>
      </w:pPr>
      <w:r>
        <w:rPr/>
        <w:tab/>
        <w:t>Speaking of presumptions and deductions, you might be wondering how I presume to suggest these actions when I have acknowledged that I have no particular expertise in terrorism.  The answer lies not in expertise around terrorists but in expertise in organizational leadership.  And that is the connection in which you, as the business reader, may be most interested.</w:t>
      </w:r>
    </w:p>
    <w:p>
      <w:pPr>
        <w:pStyle w:val="Normal"/>
        <w:spacing w:lineRule="auto" w:line="360"/>
        <w:rPr/>
      </w:pPr>
      <w:r>
        <w:rPr/>
        <w:tab/>
        <w:t xml:space="preserve">In our research over the years on organizations in which highly effective individual and team performance occurred, we noted concerted attention by senior leaders to the systems they put in place.  An organization that values team work will not merely have a flurry of pamphlets and leaders making speeches about the importance and the value of team work.  They will also make concerted efforts to create systems to enhance the likelihood that team work occurs as the default, not as the exception.  </w:t>
      </w:r>
    </w:p>
    <w:p>
      <w:pPr>
        <w:pStyle w:val="Normal"/>
        <w:spacing w:lineRule="auto" w:line="360"/>
        <w:rPr/>
      </w:pPr>
      <w:r>
        <w:rPr/>
        <w:tab/>
        <w:t xml:space="preserve">It should come as no surprise to you at this point that there are four systems which have consistently appeared in our research that support effective team and individual work:  reward systems, education systems, information systems and control systems.  And that brings us to the bottom line.  If the bottom line, like our government’s, is to effectively disrupt terrorist organizations, then disrupt or destroy these four systems in order to eviscerate their organizational capabilities.  And if your bottom line is what matters and you need individual, team, and organizational effectiveness to achieve high performance, then spend your time as a leader creating effective reward, education, information and control systems.  The more work you put in up front creating these systems, the less work you will need to put in later trying to overcome systemic deficiencies.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Monotype Corsi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Robert C. Ginnett, Ph.D.  All rights reserved.</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Arial"/>
      <w:szCs w:val="24"/>
    </w:rPr>
  </w:style>
  <w:style w:type="paragraph" w:styleId="Sender">
    <w:name w:val="Envelope Return"/>
    <w:basedOn w:val="Normal"/>
    <w:pPr/>
    <w:rPr>
      <w:rFonts w:ascii="Monotype Corsiva" w:hAnsi="Monotype Corsiva" w:cs="Arial"/>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1:50:00Z</dcterms:created>
  <dc:creator>COSTEMP</dc:creator>
  <dc:description/>
  <cp:keywords/>
  <dc:language>en-US</dc:language>
  <cp:lastModifiedBy>Trish Mooney</cp:lastModifiedBy>
  <cp:lastPrinted>2001-10-25T13:40:00Z</cp:lastPrinted>
  <dcterms:modified xsi:type="dcterms:W3CDTF">2015-04-11T11:50:00Z</dcterms:modified>
  <cp:revision>2</cp:revision>
  <dc:subject/>
  <dc:title>Organizational Systems</dc:title>
</cp:coreProperties>
</file>